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</w:t>
      </w:r>
      <w:r>
        <w:rPr>
          <w:rFonts w:eastAsia="Comic Sans MS" w:cs="Comic Sans MS" w:ascii="Comic Sans MS" w:hAnsi="Comic Sans MS"/>
          <w:sz w:val="36"/>
          <w:szCs w:val="36"/>
          <w:u w:val="single"/>
        </w:rPr>
        <w:t xml:space="preserve"> </w:t>
      </w:r>
      <w:r>
        <w:rPr>
          <w:rFonts w:cs="Comic Sans MS" w:ascii="Comic Sans MS" w:hAnsi="Comic Sans MS"/>
          <w:sz w:val="36"/>
          <w:szCs w:val="36"/>
          <w:u w:val="single"/>
        </w:rPr>
        <w:t>Encuadernación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36"/>
          <w:szCs w:val="36"/>
          <w:u w:val="single"/>
        </w:rPr>
        <w:t>1-Concepto</w:t>
      </w:r>
      <w:r>
        <w:rPr>
          <w:rFonts w:cs="Comic Sans MS" w:ascii="Comic Sans MS" w:hAnsi="Comic Sans MS"/>
        </w:rPr>
        <w:t>: La encuadernación es el conjunto de operaciones</w:t>
      </w:r>
    </w:p>
    <w:p>
      <w:pPr>
        <w:pStyle w:val="Normal"/>
        <w:rPr/>
      </w:pPr>
      <w:r>
        <w:rPr>
          <w:rFonts w:cs="Comic Sans MS" w:ascii="Comic Sans MS" w:hAnsi="Comic Sans MS"/>
        </w:rPr>
        <w:t>necesarias para unir hojas, documentos, cuadernillos o revist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una cubier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isten varias técnicas de encuadernación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id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uadernación adhesiv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anutillo de plástico o la espiral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es de decidir cual es la encuadernación tendremos en cuent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amaño y nº de documen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o se van a utiliz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coste de los distintos métod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u w:val="single"/>
        </w:rPr>
        <w:t>2-Encuadernación Espiral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ste método consiste en unir las hojas por medio de una espiral que s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rosca en unas perforaciones circulares previamente realiza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 hojas quedan unidas por esta espiral que se enrolla sobre si misma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l número de hojas a encuadernar es flexible se pueden utilizar diferent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os de papel y permite añadir o quitar fácilmente despu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u w:val="single"/>
        </w:rPr>
        <w:t>3-Útiles y herramientas de encuadernación</w:t>
      </w:r>
      <w:r>
        <w:rPr>
          <w:rFonts w:cs="Comic Sans MS" w:ascii="Comic Sans MS" w:hAnsi="Comic Sans MS"/>
          <w:sz w:val="36"/>
          <w:szCs w:val="36"/>
        </w:rPr>
        <w:t>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mos aquí las herramientas que se utilizan habitualmente en una ofici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las siguient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guillotina o cizall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ado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adrado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ta grap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tructora de pap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guillotina o cizalla: Se denomina cizalla a una herramienta manual que se</w:t>
      </w:r>
    </w:p>
    <w:p>
      <w:pPr>
        <w:pStyle w:val="Normal"/>
        <w:rPr/>
      </w:pPr>
      <w:r>
        <w:rPr>
          <w:rFonts w:cs="Comic Sans MS" w:ascii="Comic Sans MS" w:hAnsi="Comic Sans MS"/>
        </w:rPr>
        <w:t>utiliza para cortar papel, plástico, y láminas metálicas o de madera de poc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peso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57220" cy="257302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Grapadora: es un utensilio que se utiliza para unir hojas de papel, plástico o láminas de madera colocando una grapa a través de los elementos que un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76245" cy="2383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aladradora: es una máquina mecánica habitual que se emplea para practicar perforaciones en piezas de metal, a menudo con el propósito de fabricación en serie.</w:t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2960" cy="2166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Arial" w:hAnsi="Arial" w:cs="Arial"/>
          <w:sz w:val="20"/>
          <w:szCs w:val="20"/>
        </w:rPr>
      </w:pPr>
      <w:r>
        <w:rPr>
          <w:rFonts w:cs="Comic Sans MS" w:ascii="Comic Sans MS" w:hAnsi="Comic Sans MS"/>
        </w:rPr>
        <w:t>Quita grapas: es un utensilio que se emplea para extraer las grapas que sujetan los folios de papel, evitando el posible daño en uñas o dedo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02840" cy="2139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La destructora de papel: como el nombre indica, son aparatos que trituran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Comic Sans MS" w:hAnsi="Comic Sans MS"/>
        </w:rPr>
        <w:t>documentos a trozos finos de modo que la información que contienen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Comic Sans MS" w:hAnsi="Comic Sans MS"/>
        </w:rPr>
        <w:t>sea ilegible.</w:t>
      </w:r>
      <w:r>
        <w:rPr>
          <w:rFonts w:cs="Arial" w:ascii="Arial" w:hAnsi="Arial"/>
          <w:color w:val="1122CC"/>
          <w:sz w:val="27"/>
          <w:szCs w:val="27"/>
        </w:rPr>
        <w:t xml:space="preserve"> </w:t>
      </w: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1642745" cy="1642745"/>
            <wp:effectExtent l="0" t="0" r="0" b="0"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15:00Z</dcterms:created>
  <dc:creator>tic</dc:creator>
  <dc:description/>
  <cp:keywords/>
  <dc:language>en-US</dc:language>
  <cp:lastModifiedBy>XP</cp:lastModifiedBy>
  <dcterms:modified xsi:type="dcterms:W3CDTF">2012-04-28T12:58:00Z</dcterms:modified>
  <cp:revision>4</cp:revision>
  <dc:subject/>
  <dc:title>                    TEMA 3: Encuadernación</dc:title>
</cp:coreProperties>
</file>